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кворчихин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6декабря  2016г. № 22/154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рчихинский сельсовет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шимбайский район Республики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ортостан  на 2017 год и на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18 и 2019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Скворчихин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Skvorchiha</cp:lastModifiedBy>
  <cp:lastPrinted>2016-12-22T15:59:00Z</cp:lastPrinted>
  <dcterms:modified xsi:type="dcterms:W3CDTF">2016-12-22T10:59:00Z</dcterms:modified>
  <cp:revision>67</cp:revision>
  <dc:subject/>
  <dc:title>Приложение </dc:title>
</cp:coreProperties>
</file>